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RCER MISTERIO LUMINOSO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“</w:t>
      </w: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El Anuncio del Reino de Dios, invitando                     a la Conversión”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0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Abadi MT Condensed Light" w:ascii="Abadi MT Condensed Light" w:hAnsi="Abadi MT Condensed Light"/>
          <w:b/>
          <w:bCs/>
          <w:i/>
          <w:iCs/>
        </w:rPr>
        <w:t>Meditación:</w:t>
      </w:r>
      <w:r>
        <w:rPr>
          <w:rFonts w:cs="Abadi MT Condensed Light" w:ascii="Abadi MT Condensed Light" w:hAnsi="Abadi MT Condensed Light"/>
          <w:b/>
          <w:bCs/>
          <w:sz w:val="20"/>
        </w:rPr>
        <w:t xml:space="preserve"> </w:t>
      </w:r>
      <w:r>
        <w:rPr>
          <w:rFonts w:cs="Abadi MT Condensed Light" w:ascii="Abadi MT Condensed Light" w:hAnsi="Abadi MT Condensed Light"/>
          <w:sz w:val="20"/>
        </w:rPr>
        <w:t xml:space="preserve">Después que metieron a Juan en la cárcel, Jesús fue a Galilea a anunciar las buenas noticias de parte de Dios.  Decía: “Ha llegado el tiempo y el Reino de Dios, está cerca.  Vuélvanse a Dios y acepten con fe sus buenas noticias”.                                                     (Mc 1, 14-15) 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-7620</wp:posOffset>
            </wp:positionV>
            <wp:extent cx="1096645" cy="1895475"/>
            <wp:effectExtent l="0" t="0" r="0" b="0"/>
            <wp:wrapSquare wrapText="bothSides"/>
            <wp:docPr id="1" name="Anuncio%20del%20R.%20de%20Dios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uncio%20del%20R.%20de%20Dios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895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242" w:hanging="0"/>
        <w:jc w:val="both"/>
        <w:rPr/>
      </w:pPr>
      <w:r>
        <w:rPr>
          <w:b/>
          <w:bCs/>
          <w:lang w:val="en-US" w:eastAsia="en-US"/>
        </w:rPr>
        <w:t xml:space="preserve">Meditación opcional (1): </w:t>
      </w:r>
      <w:r>
        <w:rPr>
          <w:rFonts w:cs="Abadi MT Condensed Light" w:ascii="Abadi MT Condensed Light" w:hAnsi="Abadi MT Condensed Light"/>
          <w:sz w:val="20"/>
          <w:lang w:val="en-US" w:eastAsia="en-US"/>
        </w:rPr>
        <w:t>Entonces, entre cuatro le llevaron un paralítico.  Pero como había mucha gente y no podían llegar hasta Jesús, quitaron parte del techo, encima de donde ÉL estaba; y por la abertura bajaron en una camilla al enfermo.  Cuando Jesús vió la fe que tenían, le dijo al enfermo: -- Hijo mío, tus pecados quedan perdonados --.</w:t>
      </w:r>
    </w:p>
    <w:p>
      <w:pPr>
        <w:pStyle w:val="Textodebloque"/>
        <w:rPr>
          <w:lang w:val="en-US" w:eastAsia="en-US"/>
        </w:rPr>
      </w:pPr>
      <w:r>
        <w:rPr>
          <w:lang w:val="en-US" w:eastAsia="en-US"/>
        </w:rPr>
        <w:t>Algunos maestros de la ley que estaban ahí sentados, pensaron: “¿Cómo se atreve éste a hablar así? Sus palabras son una ofensa contra Dios.  Solo Dios puede perdonar pecados”.  Pero Jesús enseguida se dio cuenta de lo que estaban pensando; y les preguntó:  -- ¿Porqué piensan ustedes así?  ¿Qué es mas fácil, decirle al paralítico: “Tus pecados quedan perdonados” o decirle: “Levántate, toma tu camilla y anda?”.</w:t>
      </w:r>
    </w:p>
    <w:p>
      <w:pPr>
        <w:pStyle w:val="Textodebloque"/>
        <w:rPr/>
      </w:pPr>
      <w:r>
        <w:rPr>
          <w:lang w:val="en-US" w:eastAsia="en-US"/>
        </w:rPr>
        <w:t xml:space="preserve">Pues voy a demostrarles que el Hijo del hombre tiene autoridad en la tierra para perdonar pecados.  Entonces, le dijo al paralítico: -A ti te lo </w:t>
      </w:r>
      <w:r>
        <w:rPr>
          <w:sz w:val="16"/>
          <w:lang w:val="en-US" w:eastAsia="en-US"/>
        </w:rPr>
        <w:t>(17)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sz w:val="20"/>
          <w:lang w:val="en-US" w:eastAsia="en-US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Abadi MT Condensed Light" w:hAnsi="Abadi MT Condensed Light" w:cs="Abadi MT Condensed Light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2:29:00Z</dcterms:created>
  <dc:creator>Raul Moreno</dc:creator>
  <dc:description/>
  <dc:language>en-US</dc:language>
  <cp:lastModifiedBy>Raul Moreno</cp:lastModifiedBy>
  <dcterms:modified xsi:type="dcterms:W3CDTF">2002-11-11T22:25:00Z</dcterms:modified>
  <cp:revision>6</cp:revision>
  <dc:subject/>
  <dc:title>TERCER MISTERIO LUMINOSO</dc:title>
</cp:coreProperties>
</file>